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sz w:val="36"/>
          <w:szCs w:val="36"/>
        </w:rPr>
      </w:pPr>
      <w:r>
        <w:rPr>
          <w:sz w:val="36"/>
          <w:szCs w:val="36"/>
        </w:rPr>
        <w:t>Прокопович И.В.</w:t>
      </w:r>
    </w:p>
    <w:p>
      <w:pPr>
        <w:pStyle w:val="Normal"/>
        <w:keepLines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борник</w:t>
      </w:r>
    </w:p>
    <w:p>
      <w:pPr>
        <w:pStyle w:val="Normal"/>
        <w:keepLines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b/>
          <w:sz w:val="72"/>
          <w:szCs w:val="72"/>
        </w:rPr>
        <w:t>олимпиадных задач по физике.</w:t>
      </w:r>
    </w:p>
    <w:p>
      <w:pPr>
        <w:pStyle w:val="Normal"/>
        <w:keepLines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2943225" cy="367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/>
        <w:t>г.Слуцк 2004-2005 г.г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Прокопович Игорь Валерьевич - ученик школы №10 им.С.Ф.Рубанова г.Слуцка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/>
      </w:pPr>
      <w:r>
        <w:rPr/>
        <w:t>Книга для тех кто любит физику, стремится стать победителем различных олимпиад или просто иметь хорошую оценку по этому замечательному предмету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256665" cy="138239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60960</wp:posOffset>
            </wp:positionV>
            <wp:extent cx="1198880" cy="13817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keepLines/>
        <w:rPr/>
      </w:pPr>
      <w:r>
        <w:rPr/>
        <w:t xml:space="preserve">                 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азовский И.П.                                Прокопович И.В.     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                             </w:t>
      </w:r>
      <w:r>
        <w:rPr/>
        <w:t>Автор признателен преподавателю физики Лазовскому И.П., который воспитал мою любовь  к физике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Задачи помеченные * являются авторскими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center"/>
        <w:rPr/>
      </w:pPr>
      <w:r>
        <w:rPr/>
        <w:t>Введение.</w:t>
      </w:r>
    </w:p>
    <w:p>
      <w:pPr>
        <w:pStyle w:val="Normal"/>
        <w:keepLines/>
        <w:jc w:val="both"/>
        <w:rPr/>
      </w:pPr>
      <w:r>
        <w:rPr/>
        <w:tab/>
        <w:t xml:space="preserve">Как известно в современном мире требуются грамотные, квалифицированные кадры, одним из способов их выявления служат предметные олимпиады.  Подготовка к олимпиадам дело серьезное, требует особого терпения и навыков, которые возможно развить путем тренинга по решению задач, но перед учащимся появляется вопрос: «по чем готовиться к олимпиадам?» И эта книга ставит своей целью занять олимпиадника своими задачами. Книга содержит задачи на 8-10 балов (по десятибалльной системе) ориентированные на углубленное изучение физики  школьного курса. </w:t>
      </w:r>
    </w:p>
    <w:p>
      <w:pPr>
        <w:pStyle w:val="Normal"/>
        <w:keepLines/>
        <w:jc w:val="both"/>
        <w:rPr/>
      </w:pPr>
      <w:r>
        <w:rPr/>
        <w:tab/>
        <w:t>Работа над книгой заключается в том что учащийся первым делом пытается решить задания самостоятельно, а в случи незнания подхода к задаче обращается к учителю за идеей. Также не советую первым делом смотреть в ответы, т.к. ответ это уже половина решенной задачи (особенно сказанное актуальна в наше время, когда знания оцениваются с помощью тестов). Мои советы помогут вам взять из задач максимум пользы.</w:t>
      </w:r>
    </w:p>
    <w:p>
      <w:pPr>
        <w:pStyle w:val="Normal"/>
        <w:keepLines/>
        <w:jc w:val="both"/>
        <w:rPr/>
      </w:pPr>
      <w:r>
        <w:rPr/>
        <w:tab/>
        <w:t>Книга не имеет особой упорядочности, так как смешанность разделов позволяет учащемуся постоянно, на протяжении всей книги, повторять различные темы курса физики. Ну разуется, если вы асс в каком-нибудь разделе, то вы не утруждая себя сможете пропустить задачу этого раздела. В книге также не разделяются задания по классам, ведь любую задачу будет полезно решить, как девятиклассникам, так и одиннадцатиклассникам, чтобы только знания физики и математики позволяли сделать это.</w:t>
      </w:r>
    </w:p>
    <w:p>
      <w:pPr>
        <w:pStyle w:val="Normal"/>
        <w:keepLines/>
        <w:jc w:val="both"/>
        <w:rPr/>
      </w:pPr>
      <w:r>
        <w:rPr/>
        <w:tab/>
        <w:t xml:space="preserve">Автор надеется, что книга поможет вам на нелегком пути познания физики. </w:t>
      </w:r>
    </w:p>
    <w:p>
      <w:pPr>
        <w:pStyle w:val="Normal"/>
        <w:keepLines/>
        <w:jc w:val="both"/>
        <w:rPr/>
      </w:pPr>
      <w:r>
        <w:rPr/>
        <w:tab/>
        <w:t xml:space="preserve">С советами и пожеланиями обращайтесь на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prokop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:\\</w:t>
      </w:r>
      <w:r>
        <w:rPr>
          <w:lang w:val="en-US"/>
        </w:rPr>
        <w:t>lazovski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\.</w:t>
      </w:r>
    </w:p>
    <w:p>
      <w:pPr>
        <w:pStyle w:val="Normal"/>
        <w:keepLines/>
        <w:jc w:val="center"/>
        <w:rPr/>
      </w:pPr>
      <w:r>
        <w:rPr/>
        <w:t>Желаю успехов.</w:t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1143000" cy="1143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5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9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6680"/>
                            <a:ext cx="0" cy="3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5940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45280"/>
                            <a:ext cx="113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45280"/>
                            <a:ext cx="0" cy="11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0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17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462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90pt;height:90pt" coordorigin="0,444" coordsize="1800,1800">
                <v:rect id="shape_0" stroked="f" o:allowincell="f" style="position:absolute;left:0;top:444;width:179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695" to="360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955" to="1438,1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1415" to="360,1954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60,1955" to="1078,195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60,1775" to="538,177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539,1775" to="539,1954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;top:53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59;top:125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39;top:1619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900;top:7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*.Дан предмет  АВ и его   изображение А1В1,   полученное  одной     линзой, причем продолжения предмета  и его     изображения  образуют  перпендикуляр. Возможно ли  такое?   Если  нет, то    почему?   Если да,   то    найдите построением расположение  линзы и ее фокусов.(рис.1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46760</wp:posOffset>
                </wp:positionV>
                <wp:extent cx="419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8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1485900" cy="13309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30920"/>
                          <a:chOff x="0" y="0"/>
                          <a:chExt cx="1486080" cy="133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608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716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71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3320"/>
                            <a:ext cx="4564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114300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117pt;height:104.8pt" coordorigin="0,300" coordsize="2340,2096">
                <v:rect id="shape_0" stroked="f" o:allowincell="f" style="position:absolute;left:0;top:300;width:2339;height:20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black" stroked="t" o:allowincell="f" style="position:absolute;left:360;top:840;width:178;height:179;mso-wrap-style:none;v-text-anchor:middle">
                  <v:fill o:detectmouseclick="t" type="solid" color2="white"/>
                  <v:stroke color="#333333" weight="9360" joinstyle="miter" endcap="flat"/>
                  <w10:wrap type="square"/>
                </v:oval>
                <v:oval id="shape_0" fillcolor="black" stroked="t" o:allowincell="f" style="position:absolute;left:1080;top:840;width:178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800;top:840;width:178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79;top:120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9;top:120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9;top:1200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9;top:321;width:71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9;top:300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9;top:300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;top:1739;width:179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2.Три маленьких шарика массы которых равны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2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5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имеют электрический заряд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 2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соответственно и расположены вдоль одной прямой (рис.2). Первоначальное расстояние между двумя соседними шарикам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 а сами шарики прочно закреплены. Потом шарики отпускают. Найдите  скорости шариков, когда они разлетятся  на  большие расстояния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Мяч,  брошенный  с  горизонтальной  поверхности  земли под углом </w:t>
      </w:r>
      <w:r>
        <w:rPr>
          <w:sz w:val="20"/>
          <w:szCs w:val="20"/>
          <w:lang w:val="en-US"/>
        </w:rPr>
        <w:t>α</w:t>
      </w:r>
      <w:r>
        <w:rPr>
          <w:sz w:val="20"/>
          <w:szCs w:val="20"/>
        </w:rPr>
        <w:t xml:space="preserve"> = 60˚ к горизонту со скоростью υ =10м/с, упал на землю, имея вертикальную составляющую скорости по абсолютной величине на 30℅ меньшую, чем при бросании. Найти время полета мяча. Считать, что сила сопротивления движения мяча пропорциональна его скорости. 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1600200" cy="800100"/>
                <wp:effectExtent l="0" t="508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2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3pt;width:126pt;height:63pt" coordorigin="0,466" coordsize="2520,1260">
                <v:rect id="shape_0" stroked="f" o:allowincell="f" style="position:absolute;left:0;top:466;width:2519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0;top:646;width:71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60;top:1006;width:3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80,1366" to="2338,13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,466" to="2158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466" to="1979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466" to="359,4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186" to="2158,1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0;top:136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4*.На два катка разных радиусов положили тяжелую доску, образующую угол </w:t>
      </w:r>
      <w:r>
        <w:rPr>
          <w:sz w:val="20"/>
          <w:szCs w:val="20"/>
          <w:lang w:val="en-US"/>
        </w:rPr>
        <w:t>α</w:t>
      </w:r>
      <w:r>
        <w:rPr>
          <w:sz w:val="20"/>
          <w:szCs w:val="20"/>
        </w:rPr>
        <w:t xml:space="preserve"> с горизонтом (рис.3). Определить, с каким ускорениям движется доска. Проскальзывание отсутствует.  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50800</wp:posOffset>
                </wp:positionV>
                <wp:extent cx="1028700" cy="1017905"/>
                <wp:effectExtent l="0" t="254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18080"/>
                          <a:chOff x="0" y="0"/>
                          <a:chExt cx="1028880" cy="1018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028880" cy="10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1137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78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0"/>
                            <a:ext cx="0" cy="3423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3423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47680"/>
                            <a:ext cx="82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4">
                                <a:moveTo>
                                  <a:pt x="0" y="0"/>
                                </a:moveTo>
                                <a:cubicBezTo>
                                  <a:pt x="24" y="9"/>
                                  <a:pt x="52" y="8"/>
                                  <a:pt x="75" y="19"/>
                                </a:cubicBezTo>
                                <a:cubicBezTo>
                                  <a:pt x="101" y="32"/>
                                  <a:pt x="118" y="69"/>
                                  <a:pt x="131" y="94"/>
                                </a:cubicBez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648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pt;width:81pt;height:80.15pt" coordorigin="181,80" coordsize="1620,1603">
                <v:rect id="shape_0" stroked="f" o:allowincell="f" style="position:absolute;left:181;top:81;width:1619;height:1601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361,259" to="1260,977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1,439" to="1260,1157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20,81" to="720,619" stroked="t" o:allowincell="f" style="position:absolute;mso-position-horizontal:left">
                  <v:stroke color="black" weight="6480" dashstyle="shortdot" endarrow="open" endarrowwidth="medium" endarrowlength="medium" joinstyle="miter" endcap="round"/>
                  <v:fill o:detectmouseclick="t" on="false"/>
                  <w10:wrap type="square"/>
                </v:line>
                <v:line id="shape_0" from="720,620" to="720,1158" stroked="t" o:allowincell="f" style="position:absolute;mso-position-horizontal:left">
                  <v:stroke color="black" weight="6480" dashstyle="shortdot" joinstyle="miter" endcap="round"/>
                  <v:fill o:detectmouseclick="t" on="false"/>
                  <w10:wrap type="square"/>
                </v:line>
                <v:shape id="shape_0" coordsize="131,94" path="m0,0c24,9,52,8,75,19c101,32,118,69,131,94e" stroked="t" o:allowincell="f" style="position:absolute;left:707;top:470;width:129;height:93;mso-wrap-style:none;v-text-anchor:middle;mso-position-horizontal:left">
                  <v:fill o:detectmouseclick="t" on="false"/>
                  <v:stroke color="black" weight="6480" dashstyle="shortdot" joinstyle="round" endcap="round"/>
                  <w10:wrap type="square"/>
                </v:shape>
                <v:shape id="shape_0" stroked="f" o:allowincell="f" style="position:absolute;left:540;top:80;width:539;height:35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99;width:899;height:35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5.Тонкая пластина массы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1, двигавшаяся со скоростью υ по направлению, составляющему угол φ с ее плоскостью, ударяется о покоящуюся пластину, параллельную первой (рис.4). Пластины сделаны из упругого материала. С какими скоростями будут  двигаться пластины после удара? Масса второй пластины </w:t>
      </w:r>
      <w:r>
        <w:rPr>
          <w:sz w:val="20"/>
          <w:szCs w:val="20"/>
          <w:lang w:val="en-US"/>
        </w:rPr>
        <w:t>m2</w:t>
      </w:r>
      <w:r>
        <w:rPr>
          <w:sz w:val="20"/>
          <w:szCs w:val="20"/>
        </w:rPr>
        <w:t xml:space="preserve">. 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424940" cy="1329055"/>
            <wp:effectExtent l="0" t="0" r="0" b="0"/>
            <wp:wrapTight wrapText="bothSides">
              <wp:wrapPolygon edited="0">
                <wp:start x="-144" y="0"/>
                <wp:lineTo x="-144" y="21444"/>
                <wp:lineTo x="21600" y="21444"/>
                <wp:lineTo x="21600" y="0"/>
                <wp:lineTo x="-144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1158875" cy="107378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5715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*.Юный экспериментатор решил сконструировать кипятильник, для этого он изготовил проволочное кольцо и подсоединил диаметрально контакты от источника тока (рис.5). Данная модель  вскипятила стакан воды за время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. За какое время вскипятит такое же количество воды вторая модель кипятильника, изготовленная из трех колец идентичных первому (положение контактов показано на рисунке 6)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В точке В лодочник опустил вводу доску, а сам начал грести вниз по течению. Через 40 мин он достиг точки А, находящейся на 1км ниже места отправления, и повернул лодку назад. Поймав доску, он снова повернул лодку по течению и через 24 мин после этого достиг точки А.   Чему равна скорость течения воды и скорость лодки относительно воды? Считать, что скорости воды и лодки относительно воды постоян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Шар радиусо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плавает в жидкости, практически полностью погрузившись в нее. Найдите силу давления жидкости на нижнюю половину поверхности шара. Плотность жидкости </w:t>
      </w:r>
      <w:r>
        <w:rPr>
          <w:sz w:val="20"/>
          <w:szCs w:val="20"/>
          <w:lang w:val="en-US"/>
        </w:rPr>
        <w:t>p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С изменением  удаления предмета от собирающей линзы, расстояни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между ним и его действительным изображением также изменяется. Определите минимальное из возможных таких расстояний. Определите также линейное увеличение изображения (т.е. отношение размера изображения Н к размеру предмета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) при этом расстоянии. Фокусное расстояние линзы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считать извес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В сильно разряженный воздух помещен плоский диск, одна из сторон которого нагрета до температуры 40˚С, а другая до 20˚С. Определите силу, которую нужно приложить к диску, чтобы он оставался неподвижным. Площадь диск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10см². Давление воздуха Р=10 мм рт. ст.,  температура 20С. (У к а з а н и е. для решения задачи нужно предположить, что молекула отражается от диска со скоростью, определяемой температурой соответствующей поверхности.)</w:t>
      </w:r>
    </w:p>
    <w:p>
      <w:pPr>
        <w:pStyle w:val="Normal"/>
        <w:jc w:val="both"/>
        <w:rPr/>
      </w:pPr>
      <w:r>
        <w:rPr>
          <w:sz w:val="20"/>
          <w:szCs w:val="20"/>
        </w:rPr>
        <w:t>11. 10.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одинаковых сферических капель ртути заряжены до одного и того же потенциала φ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Каким будет потенциал  φ капли, в которую сольются эт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апель?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962025" cy="103886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825</wp:posOffset>
                </wp:positionH>
                <wp:positionV relativeFrom="paragraph">
                  <wp:posOffset>133350</wp:posOffset>
                </wp:positionV>
                <wp:extent cx="5715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2*.Выщитайте сопротивления шарообразной рамки (рис.7) состоящей из 2 одинаковых окружностей, одна из которых является «экватором», и окружности меньшего радиуса, припаянной к 45˚ «северной широты». Один контакт прикреплен к «северному полюсу», а один на пересечении «экватора» и «медианы». Радиус внутренней части «экватора»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площадь поперечного сечения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удельное сопротивление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1466850" cy="10858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3.Система, состоящая из двух связанных брусков и подвижного блока, находится на гладком столе (рис.8). При какой минимальной сил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бруски будут проскальзывать друг относительно друга, если коэффициент трения  между ними μ? Масса верхнего бруск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нижнего М (М</w:t>
      </w:r>
      <w:r>
        <w:rPr>
          <w:sz w:val="20"/>
          <w:szCs w:val="20"/>
          <w:lang w:val="en-US"/>
        </w:rPr>
        <w:t>&gt;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6850</wp:posOffset>
                </wp:positionH>
                <wp:positionV relativeFrom="paragraph">
                  <wp:posOffset>812800</wp:posOffset>
                </wp:positionV>
                <wp:extent cx="5715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4pt;mso-position-vertical-relative:text;margin-left:-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01600</wp:posOffset>
            </wp:positionV>
            <wp:extent cx="1022350" cy="15621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Узкая трубка с площадью поперечного сечения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длиной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массой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с помощью короткого гибкого шланга А соединена с горизонтально расположенной трубкой такого же поперечного сечения (рис.9). на нижнем конце трубы закреплена насадка В (масса которой </w:t>
      </w:r>
      <w:r>
        <w:rPr>
          <w:sz w:val="20"/>
          <w:szCs w:val="20"/>
          <w:lang w:val="en-US"/>
        </w:rPr>
        <w:t>m</w:t>
      </w:r>
      <w:r>
        <w:rPr>
          <w:sz w:val="10"/>
          <w:szCs w:val="10"/>
        </w:rPr>
        <w:t>0</w:t>
      </w:r>
      <w:r>
        <w:rPr>
          <w:sz w:val="20"/>
          <w:szCs w:val="20"/>
        </w:rPr>
        <w:t>), изменяющая направление движения жидкости на 90˚. По трубе пропускают жидкость плотностью ρ, движущийся внутри трубы со скоростью ν. Найдите угол отклонении трубки от вертикали при движении жидк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8050</wp:posOffset>
                </wp:positionH>
                <wp:positionV relativeFrom="paragraph">
                  <wp:posOffset>1327150</wp:posOffset>
                </wp:positionV>
                <wp:extent cx="5715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Звук от горизонтально летящего самолета, скорость которого 470м/с, человек услышал через 21 с после того, как самолет пролетел над ним. На кокой высоте летел самолет? (Скорость звука примите за 330м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Легковая машина движется по горизонтальному шоссе за грузовиком. Между двойными шинами заднего колеса грузовика застрял камень. На каком расстояни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от грузовика должна ехать легковая машина, чтобы камень, вырвавшийся из колеса грузовика, не долетел до нее? Машина движется со скоростью υ = 5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м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7.Результирующая сила, действующая на движущуюся по прямой частицу массой 480г., измеряется через каждый интервал длиной 10 см, начиная с точки х = 0,0. Полученные значения силы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равны: 26.0; 28.5; 35.6; 29.6; 32.8; 40.1; 46.6; 42.2; 48.8; 52.6; 55.8; 60.2; 60.6; 58.2; 53.7; 50.3; 45.6; 45.2; 43.2; 38.9; 35.1; 30.8; 27.2; 21.0; 22.2; 18.6 . Определите полную работу, совершаемую над частицей при ее полном перем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.Теплоход совершает рейс по маршруту: город А – город в – город 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положенные на берегу озера, со средней скоростью υ. С какой скоростью относительно воды нужно было бы двигаться теплоходу, чтобы средняя скорость по всему маршруту оставалась такой же, если бы города А и В находились на берегу реки? Скорость течения реки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. Временем стоянки пренебреч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9*.Юный экспериментатор решил смешать две одинаковые жидкости различных температур, находящихся в двух стаканах: горячую –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холодную –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 В третью емкость экспериментатор налил 2/3 стакана первой жидкости и 2/7 второй. Когда температура установилась, исследователь долил до края первого стакана смесь из третьей емк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числите какой должна быть температура в первом стака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1027430" cy="173355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0.человек массой 60 кг стоит на балке весом 30 кг, подвешенной на блоках (рис.10). Длина балки между точками опоры 3 м . Определить, какую силу должен приложить человек и в каком месте он должен встать, чтобы балка находилась в равновесии и занимала горизонтальное поло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8050</wp:posOffset>
                </wp:positionH>
                <wp:positionV relativeFrom="paragraph">
                  <wp:posOffset>1473200</wp:posOffset>
                </wp:positionV>
                <wp:extent cx="5715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6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.Определите сжатие Юпитера у полюсов, (∆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– разность экваториального и полярного радиусов), если известно, что средний радиус Юпитера </w:t>
      </w: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=70000  км, ускорение свободного падения у поверхности </w:t>
      </w: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>=2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время обращения вокруг оси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равно 10 часам. Считайте для простоты, что основная масса планеты сосредоточена в компактном центральном яд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3130</wp:posOffset>
                </wp:positionH>
                <wp:positionV relativeFrom="paragraph">
                  <wp:posOffset>305435</wp:posOffset>
                </wp:positionV>
                <wp:extent cx="5715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05pt;mso-position-vertical-relative:text;margin-left:-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2.На столе в один ряд лежат 10 кубиков. С какой силой нужно, взявшись за два крайних руками, сдавить кубики, чтобы оторвать их от стола? Массы кубиков m, коэффициент трения кубика о кубик k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3.В невесомости покоится заряженное кольцо. Из бесконечности через него пускают другое кольцо меньшего радиуса с той же массой и несущее такой же заряд. Оказалось, что малое кольцо пролетает через большое, если начальная скорость малого кольца превышает величину 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. Какими будут скорости колец в момент пролета малого через большое, если начальная скорость малого кольца равна 2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? Плоскости колец перпендикулярны оси движения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4.На гладкой горизонтальной поверхности лежит мишень массы 9 кг. С интервалом в t=1 с в нее попадают и застревают 4 пули, первая из которых летит с юга, вторая - с запада, третья - с севера и четвертая с востока. На сколько и в какую сторону сместится в итоге мишень? Масса каждой пули 9г, скорость v= 200 м/с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5.Из вершин правильного шестиугольника со стороной 1 м одновременно пускают по направлению к центру шесть одинаковых заряженных частиц. Начальная скорость частиц 1 м/с. Когда расстояние между частицами уменьшилось в два раза, то скорость каждой также уменьшилась вдвое. До какого минимального расстояния сблизятся частицы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6.На дощечке длины L в ряд по росту поставлены 4 матрешки. При этом самая маленькая и самая большая стоят на краях; каждая меньшая матрешка находится от своей большей соседки на расстоянии, равном своему росту. Как далеко от края дощечки следует расположить опору, чтобы система пребывала в равновесии? Все матрешки геометрически подобны друг другу и изготовлены из одного и того же материала. Рост каждой следующей матрешки в А раз больше предыдущей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.Вокруг звезды "Икс" вращаются две планеты массы M = 6 10</w:t>
      </w:r>
      <w:r>
        <w:rPr>
          <w:sz w:val="20"/>
          <w:szCs w:val="20"/>
          <w:vertAlign w:val="superscript"/>
        </w:rPr>
        <w:t>24</w:t>
      </w:r>
      <w:r>
        <w:rPr>
          <w:sz w:val="20"/>
          <w:szCs w:val="20"/>
        </w:rPr>
        <w:t xml:space="preserve"> кг каждая, состоящие из несжимаемой жидкости плотности 1000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Одна из планет электрически нейтральна, а по объему второй равномерно распределен электрический заряд Q =10000 Кл. Найдите отношение давлений в центре пла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*.Толстостенный стеклянный стакан  емкостью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мл плавает в воде. После того, как было налито пол стакана воды, он погрузился на 2/3 своего объема. Определите массу стекла. Считать, что плотность воды и стекла известны и равны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воды</w:t>
      </w:r>
      <w:r>
        <w:rPr>
          <w:sz w:val="20"/>
          <w:szCs w:val="20"/>
        </w:rPr>
        <w:t xml:space="preserve"> кг/м³ и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стекла</w:t>
      </w:r>
      <w:r>
        <w:rPr>
          <w:sz w:val="20"/>
          <w:szCs w:val="20"/>
        </w:rPr>
        <w:t xml:space="preserve"> кг/м³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*.Два непроводящих шара радиуса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заряженные зарядам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 находятся на расстоянии ℓ друг от друга. Во сколько раз изменится сила взаимодействия между шарами, если их заменить точно такими проводящими шарами, заряженных отрицательным зарядом –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904615" cy="173101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30*.Поезд длиной ℓ находится одной половиной в тоннеле (рис.11). Один человек стоит на верху выхода из тоннеля над точкой С, а второй человек стоит на крыше поезда подле точки С. Поезд трогается с ускорением α, одновременно с этим начали движения первый человек с ускорением  α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и второй с равномерной скоростью υ. Каким должно быть ускорения α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чтобы в тот момент когда второй человек достигнет точки В, первый человек оказался над точкой А. Направления ускорений показано на рисун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1*.С какой максимальной скоростью может полететь предмет, столкнувшись с тяжелой тележкой, двигающийся со скоростью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.Определите отношение веса 1 м³ сухого воздуха к весу 1 м³ воздуха влажностью 50 %. Обе порции взяты при атмосферном давлении и температуре 20˚С. Отношение молекулярного веса воды к молекулярному весу воздуха принять равным 0,6. упругость водяных паров при температуре 20˚С равна 17,5 мм рт. 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3.Тонкая двояковыпуклая линза получена из двух одинаковых часовых стекол, пространство между которыми заполнено водой. Фокусное расстояние линзы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= 20 см. Определить фокусное расстояни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тонкой плосковогнутой линзы, состоящей из одного такого часового стекла и плоскопараллельной пластины, пространство между которыми также заполнено водой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4.Снаряд, имеющий начальную скорость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разрывается в верхней точке траектории на высоте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на две равные части. Один осколок падает вертикально вниз, второй – на расстоянии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по горизонтали от места падения первого осколка. Определить время движения осколков от момента разрыва до падения на землю. Сопротивления воздуха не учитыв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1583055" cy="180848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35.Найдите результирующую емкость в схеме, имеющую форму куба (рис.12), при включении ее в цепь между точками 1-7. Емкость каждого конденсатора равна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*.Решить предыдущею задачу, но при включении куба между точками 1-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*.Решить предыдущею задачу, но при включении куба между точками 1-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8*.Найти сопротивления цепи в предыдущих трех задачах, заменив конденсаторы резисторами сопротивлени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364615" cy="197866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9.Стержень ОА вращается относительно вертикальной оси ОВ с угловой скоростью ω (рис.12). угол между осью и стержнем равен α. По стержню без трения скользит муфта массы М, связанная с точкой О пружиной. Определить положение муфты при вращении, если известно, что длина пружины в недеформированном состоянии равна ℓ, жесткость пружины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43965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-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3:23:00Z</dcterms:created>
  <dc:creator>Prokop</dc:creator>
  <dc:description/>
  <dc:language>en-US</dc:language>
  <cp:lastModifiedBy>Prokop</cp:lastModifiedBy>
  <cp:lastPrinted>2004-11-25T01:54:00Z</cp:lastPrinted>
  <dcterms:modified xsi:type="dcterms:W3CDTF">2004-12-21T23:24:00Z</dcterms:modified>
  <cp:revision>4</cp:revision>
  <dc:subject/>
  <dc:title>Прокопович И</dc:title>
</cp:coreProperties>
</file>