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Два шара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члены жюри , оппоненты и команды-соперники , предлагаю вашему вниманию доклад на тему “Два шара”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 , целью моей работы являлось исследовать условия , при каких два шара , помещённые в наклонный желоб не скатятся вниз.  Для начала я предлагаю рассмотреть используемые мною предметы и все виды шаров , которые я использовал в своём опыте. Это обычный лабораторный желоб , стандартный штатив с лапкой и разные виды шаров , а в частности я использовал 2 пластмассовых и 2 металлических лабораторных шарика , два шарика для настольного тенниса, а также , для разнообразия природы используемых тел , два апельсина и два мандарин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03265" cy="34861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713740</wp:posOffset>
            </wp:positionV>
            <wp:extent cx="2910205" cy="21742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ассмотрим данную установку. (Рис 1.) На лежащие шары действуют несколько сил. Во-первых , это сила тяжести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.. Во-вторых это сила реакции опор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направленная вверх , перпендикулярно плоскости желоба. Также на шары действует сила трения , которая препятствует скатыванию шаров по желобу. Если с силой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сё просто , то вот силу трения стоит рассмотреть повнимательнее. Для начала рассмотрим силу трения , действующую на шары со стороны желоба. В моём опыте я использовал шары такого размера , что они не касались нижней части желоба (рис 2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40"/>
        <w:rPr/>
      </w:pPr>
      <w:r>
        <w:rPr/>
      </w:r>
    </w:p>
    <w:p>
      <w:pPr>
        <w:pStyle w:val="Normal"/>
        <w:ind w:hanging="1440"/>
        <w:rPr/>
      </w:pPr>
      <w:r>
        <w:rPr/>
      </w:r>
    </w:p>
    <w:p>
      <w:pPr>
        <w:pStyle w:val="Normal"/>
        <w:ind w:hanging="1440"/>
        <w:rPr/>
      </w:pPr>
      <w:r>
        <w:rPr/>
      </w:r>
    </w:p>
    <w:p>
      <w:pPr>
        <w:pStyle w:val="Normal"/>
        <w:ind w:hanging="144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ит по сути, сила трения приложена к шарам в двух точках (на рисунке т.1 и т.2). Как известно , эта сила мешает шарикам скатится вниз. Но в данном опыте существует и ещё один вид силы (сила трения ) , который имеет непосредственное отношение к моему опыту. Все вышеуказанные силы могли действовать и на один шар . помешённый в наклонный желоб. А как известно в моём опыте я использовал два шара , касающиеся друг друга , то следует учесть и силы , возникающие между ними . Так , между взаимодействующими шарами возникают силы трения , которые приложены к обоим шарам в одной точке (точке их соприкосновения) , и их векторы лежат на одной прямой , но направлены в разные стороны. Обратимся к рисунку (3). Для первого шара сила трения направлена по касательной вниз , потому , что шар, скатываясь вниз , вращается по часовой стрелке. А сила трения стремится остановить шар , то есть пытается вращать шар против часовой стрелки. Аналогично происходит и со вторым шаром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92555</wp:posOffset>
            </wp:positionH>
            <wp:positionV relativeFrom="paragraph">
              <wp:posOffset>-245110</wp:posOffset>
            </wp:positionV>
            <wp:extent cx="4302125" cy="34207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уже было оговорено , эти силы играют ключевую роль в опыте, и оказывают значительное влияние на его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ступим непосредственно к самим опытам. Предлагаю вашему вниманию таблицу , полученную мною в ходе опытов на основе собственных экспериментов и наблю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52"/>
        <w:gridCol w:w="3495"/>
        <w:gridCol w:w="2152"/>
      </w:tblGrid>
      <w:tr>
        <w:trPr>
          <w:trHeight w:val="1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пыт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та желоба н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ерхность стола 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котором ша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и скатыватьс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капли жидкости между ша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массовые</w:t>
            </w:r>
          </w:p>
        </w:tc>
        <w:tc>
          <w:tcPr>
            <w:tcW w:w="18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 см</w:t>
            </w:r>
          </w:p>
        </w:tc>
        <w:tc>
          <w:tcPr>
            <w:tcW w:w="2152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 с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,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2 с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ие</w:t>
            </w:r>
          </w:p>
        </w:tc>
        <w:tc>
          <w:tcPr>
            <w:tcW w:w="18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 см</w:t>
            </w:r>
          </w:p>
        </w:tc>
        <w:tc>
          <w:tcPr>
            <w:tcW w:w="2152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 с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нисные</w:t>
            </w:r>
          </w:p>
        </w:tc>
        <w:tc>
          <w:tcPr>
            <w:tcW w:w="18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 см</w:t>
            </w:r>
          </w:p>
        </w:tc>
        <w:tc>
          <w:tcPr>
            <w:tcW w:w="2152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 с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 с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 с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 с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ы</w:t>
            </w:r>
          </w:p>
        </w:tc>
        <w:tc>
          <w:tcPr>
            <w:tcW w:w="18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,4</w:t>
            </w:r>
            <w:r>
              <w:rPr>
                <w:sz w:val="28"/>
                <w:szCs w:val="28"/>
              </w:rPr>
              <w:t xml:space="preserve"> см </w:t>
            </w:r>
          </w:p>
        </w:tc>
        <w:tc>
          <w:tcPr>
            <w:tcW w:w="2152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 с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 с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 с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арины</w:t>
            </w:r>
          </w:p>
        </w:tc>
        <w:tc>
          <w:tcPr>
            <w:tcW w:w="18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 см</w:t>
            </w:r>
          </w:p>
        </w:tc>
        <w:tc>
          <w:tcPr>
            <w:tcW w:w="2152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,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,5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,1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tbl>
      <w:tblPr>
        <w:tblW w:w="8127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0"/>
        <w:gridCol w:w="3420"/>
        <w:gridCol w:w="2160"/>
      </w:tblGrid>
      <w:tr>
        <w:trPr>
          <w:trHeight w:val="6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стм. .-металличес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стм.- теннисные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ллич. теннисные 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тояние  в таблице отмерялось от основания штатива до нижней части жело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139065</wp:posOffset>
            </wp:positionV>
            <wp:extent cx="2854960" cy="25761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, с целью разнообразия опытов , в 4-ом  и 5-ом опытах я между шарами помещал жидкость – воду и масло. Проанализировав данную таблицу , можно сказать  ,что если вода особого влияния на результаты опыта не оказала , та масло увеличило максимальную высоту в 2 , а то и в некоторых случаях в 3 раза! Если рассмотреть данное явление на молекулярном уровне , то масло , используемое в опыте как “прослойка” между шарами с наибольшей вязкостью , попросту говоря “склеило” шары , не дав им оторваться друг от друга на низкой высоте. “Прослойку” между шарами в виде жидкости и такие нестандартные виды шаров как апельсины и мандарины   я использовал для наглядности опыта , то есть подчёркивая этим самым , что основным фактором , влияющим на результаты опыта являются силы взаимодействия (трения) между шар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заключение следует сказать , что в процессе выполнения данной работы встречались иногда случаи , когда я мог расположить желоб под довольно-таки большим углом , при этом шары оставались неподвижными Вероятнее всего данное явление происходило из-за того , что шары соприкасались между собой частями поверхностей , которые наиболее плотно прилегали друг к другу. </w:t>
      </w:r>
    </w:p>
    <w:p>
      <w:pPr>
        <w:pStyle w:val="Normal"/>
        <w:ind w:hanging="1440"/>
        <w:rPr/>
      </w:pPr>
      <w:r>
        <w:rPr/>
        <w:t xml:space="preserve"> </w:t>
      </w:r>
      <w:r>
        <w:rPr/>
        <w:t xml:space="preserve">, </w:t>
      </w:r>
    </w:p>
    <w:p>
      <w:pPr>
        <w:pStyle w:val="Normal"/>
        <w:ind w:hanging="1440"/>
        <w:rPr/>
      </w:pPr>
      <w:r>
        <w:rPr/>
      </w:r>
    </w:p>
    <w:p>
      <w:pPr>
        <w:pStyle w:val="Normal"/>
        <w:ind w:hanging="1440"/>
        <w:rPr/>
      </w:pPr>
      <w:r>
        <w:rPr/>
      </w:r>
    </w:p>
    <w:p>
      <w:pPr>
        <w:pStyle w:val="Normal"/>
        <w:ind w:hanging="1440"/>
        <w:rPr/>
      </w:pPr>
      <w:r>
        <w:rPr/>
      </w:r>
    </w:p>
    <w:p>
      <w:pPr>
        <w:pStyle w:val="Normal"/>
        <w:ind w:hanging="1440"/>
        <w:rPr/>
      </w:pPr>
      <w:r>
        <w:rPr/>
      </w:r>
    </w:p>
    <w:p>
      <w:pPr>
        <w:pStyle w:val="Normal"/>
        <w:ind w:hanging="1440"/>
        <w:rPr/>
      </w:pPr>
      <w:r>
        <w:rPr/>
      </w:r>
    </w:p>
    <w:p>
      <w:pPr>
        <w:pStyle w:val="Normal"/>
        <w:ind w:hanging="1440"/>
        <w:rPr/>
      </w:pPr>
      <w:r>
        <w:rPr/>
      </w:r>
    </w:p>
    <w:p>
      <w:pPr>
        <w:pStyle w:val="Normal"/>
        <w:ind w:hanging="1440"/>
        <w:rPr/>
      </w:pPr>
      <w:r>
        <w:rPr/>
      </w:r>
    </w:p>
    <w:p>
      <w:pPr>
        <w:pStyle w:val="Normal"/>
        <w:ind w:hanging="1440"/>
        <w:rPr/>
      </w:pPr>
      <w:r>
        <w:rPr/>
      </w:r>
    </w:p>
    <w:sectPr>
      <w:type w:val="nextPage"/>
      <w:pgSz w:w="11906" w:h="16838"/>
      <w:pgMar w:left="18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12:00Z</dcterms:created>
  <dc:creator>R.Blackmore</dc:creator>
  <dc:description/>
  <dc:language>en-US</dc:language>
  <cp:lastModifiedBy>R.Blackmore</cp:lastModifiedBy>
  <dcterms:modified xsi:type="dcterms:W3CDTF">2005-03-17T15:16:00Z</dcterms:modified>
  <cp:revision>13</cp:revision>
  <dc:subject/>
  <dc:title>« Два шара »</dc:title>
</cp:coreProperties>
</file>